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bookmarkStart w:id="0" w:name="sub_1100"/>
      <w:r>
        <w:rPr>
          <w:rStyle w:val="Style14"/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sz w:val="20"/>
          <w:szCs w:val="20"/>
        </w:rPr>
        <w:t>Приложение № 1</w:t>
        <w:br/>
        <w:t xml:space="preserve">                                                                                           к Правилам определения требований</w:t>
        <w:br/>
        <w:t xml:space="preserve">                                                                                  к закупаемым муниципальными органами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sz w:val="20"/>
          <w:szCs w:val="20"/>
        </w:rPr>
        <w:t>Лаганского городского муниципального образования</w:t>
        <w:br/>
        <w:t xml:space="preserve">                                                     Республики Калмыкия,                                     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sz w:val="20"/>
          <w:szCs w:val="20"/>
        </w:rPr>
        <w:t>отдельным видам товаров, работ, услуг (в том числе</w:t>
        <w:br/>
        <w:t xml:space="preserve">                                                                                         предельных цен товаров, работ, услуг</w:t>
      </w:r>
      <w:r>
        <w:rPr>
          <w:rStyle w:val="Style14"/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center"/>
        <w:rPr>
          <w:rStyle w:val="Style14"/>
          <w:b w:val="false"/>
          <w:b w:val="false"/>
          <w:bCs w:val="false"/>
        </w:rPr>
      </w:pPr>
      <w:r>
        <w:rPr/>
      </w:r>
    </w:p>
    <w:p>
      <w:pPr>
        <w:pStyle w:val="Normal"/>
        <w:jc w:val="right"/>
        <w:rPr/>
      </w:pPr>
      <w:bookmarkStart w:id="1" w:name="sub_1100"/>
      <w:r>
        <w:rPr>
          <w:rStyle w:val="Style14"/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</w:t>
      </w:r>
      <w:bookmarkEnd w:id="1"/>
      <w:r>
        <w:rPr>
          <w:rStyle w:val="Style14"/>
          <w:rFonts w:cs="Times New Roman" w:ascii="Times New Roman" w:hAnsi="Times New Roman"/>
        </w:rPr>
        <w:t xml:space="preserve"> </w:t>
      </w:r>
      <w:r>
        <w:rPr>
          <w:rStyle w:val="Style14"/>
          <w:rFonts w:cs="Times New Roman" w:ascii="Times New Roman" w:hAnsi="Times New Roman"/>
        </w:rPr>
        <w:t>(форма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Перечень</w:t>
        <w:br/>
        <w:t xml:space="preserve">                    отдельных видов товаров, работ, услуг, их потребительские свойства (в том числе качество) и иные характеристики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в том числе предельные цены товаров, работ, услуг) к ним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40"/>
        <w:gridCol w:w="1540"/>
        <w:gridCol w:w="980"/>
        <w:gridCol w:w="1400"/>
        <w:gridCol w:w="1540"/>
        <w:gridCol w:w="1780"/>
        <w:gridCol w:w="1340"/>
        <w:gridCol w:w="1420"/>
        <w:gridCol w:w="2460"/>
        <w:gridCol w:w="560"/>
        <w:gridCol w:w="52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ПД 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Администрацией Лаганского городского муниципального образования Республики Калмыкия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потребительским свойствам (в том числе качеству) и иным характеристикам, утвержденные муниципальным органом Лаганского городского муниципального образования Республики Калмыкия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ОКЕ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я значения характеристики от утвержденной  Администрацией Лаганского городского муниципального образования Республики Калмык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C:%5CUsers%5C%D0%90%D0%B4%D0%BC%5CDesktop%5C%D0%BF%D0%BE%D1%81%D1%82%D0%B0%D0%BD.%D0%BF%D0%BE%20%D1%82%D1%80%D0%B5%D0%B1%D0%BE%D0%B2.%D0%BA%20%D0%B7%D0%B0%D0%BA%D1%83%D0%BF.%D1%82%D0%BE%D0%B2%D0%B0%D1%80%D0%B0%D0%BC.rtf" \l "sub_1201%23sub_120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1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 муниципальными органами Лаганского городского муниципального образования Республики Калмыкия, их структурными подразделениями и подведомственными им казенными и бюджетными учреждениями отдельным видам товаров, работ, услуг (в том числе предельных цен товаров, работ, услуг), утвержденным постановлением Администрации Лаганского городского муниципального образования Республики Калмыки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ый перечень отдельных видов товаров, работ, услуг, определенный муниципальным органом Лаганского городского муниципального образования Республики Калмыки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bookmarkStart w:id="2" w:name="sub_1201"/>
      <w:bookmarkEnd w:id="2"/>
      <w:r>
        <w:rPr>
          <w:rFonts w:cs="Times New Roman" w:ascii="Times New Roman" w:hAnsi="Times New Roman"/>
        </w:rPr>
        <w:t xml:space="preserve">*Указывается в случае установления характеристик, отличающихся от значений, содержащихся в обязательном перечне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ельных видов товаров, работ, услуг, в отношении которых определяются требования к их потребительским свойствам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том числе качеству) и иным характеристикам (в том числе предельные цены товаров, работ, услуг).</w:t>
      </w:r>
    </w:p>
    <w:p>
      <w:pPr>
        <w:pStyle w:val="Normal"/>
        <w:jc w:val="right"/>
        <w:rPr/>
      </w:pPr>
      <w:bookmarkStart w:id="3" w:name="sub_1201"/>
      <w:bookmarkEnd w:id="3"/>
      <w:r>
        <w:rPr>
          <w:rStyle w:val="Style14"/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rStyle w:val="Style14"/>
          <w:b w:val="false"/>
          <w:b w:val="false"/>
          <w:bCs w:val="false"/>
          <w:sz w:val="20"/>
          <w:szCs w:val="20"/>
        </w:rPr>
      </w:pPr>
      <w:r>
        <w:rPr>
          <w:rStyle w:val="Style14"/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sz w:val="20"/>
          <w:szCs w:val="20"/>
        </w:rPr>
        <w:t>Приложение № 2</w:t>
        <w:br/>
        <w:t xml:space="preserve">                                                                                           к Правилам определения требований</w:t>
        <w:br/>
        <w:t xml:space="preserve">                                                                                  к закупаемым муниципальными органами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sz w:val="20"/>
          <w:szCs w:val="20"/>
        </w:rPr>
        <w:t>Лаганского городского муниципального образования</w:t>
        <w:br/>
        <w:t xml:space="preserve">                                                     Республики Калмыкия, их структурными подразделениями</w:t>
        <w:br/>
        <w:t xml:space="preserve">                                     и подведомственными им казенными и бюджетными учреждениями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sz w:val="20"/>
          <w:szCs w:val="20"/>
        </w:rPr>
        <w:t>отдельным видам товаров, работ, услуг (в том числе</w:t>
        <w:br/>
        <w:t xml:space="preserve">                                                                                         предельных цен товаров, работ, услуг</w:t>
      </w:r>
      <w:r>
        <w:rPr>
          <w:rStyle w:val="Style14"/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Перечень</w:t>
        <w:br/>
        <w:t xml:space="preserve">                    отдельных видов товаров, работ, услуг, их потребительские свойства (в том числе качество) и иные характеристики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в том числе предельные цены товаров, работ, услуг) к ним</w:t>
      </w:r>
    </w:p>
    <w:tbl>
      <w:tblPr>
        <w:tblW w:w="1616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3"/>
        <w:gridCol w:w="2237"/>
        <w:gridCol w:w="1980"/>
        <w:gridCol w:w="560"/>
        <w:gridCol w:w="700"/>
        <w:gridCol w:w="1477"/>
        <w:gridCol w:w="1293"/>
        <w:gridCol w:w="1190"/>
        <w:gridCol w:w="1260"/>
        <w:gridCol w:w="1223"/>
        <w:gridCol w:w="1080"/>
        <w:gridCol w:w="1260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Д 2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тдельного вида товаров, </w:t>
            </w:r>
          </w:p>
        </w:tc>
        <w:tc>
          <w:tcPr>
            <w:tcW w:w="12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9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аганского ГМО РК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ные подразде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омственные бюджетные и казенные учрежд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и категор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уководители"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пециалисты» и «обеспечивающие специалист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группа должностей муниципальной службы категории «руководители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я и ведуш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б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уководител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специалист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и заместители руководителя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.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итель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е цифровые портативные массой не более 10 кг для автоматической обработки данных ("лэптопы", "ноутбуки", "сабноутбуки"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риобретаютс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.15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итель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е цифровые прочие, содержащие или не содержащие в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м корпу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оноблок/ системный блок и монитор), размер экрана / монитора, тип процессора, частота процессора, размер оператив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блок или системный моноблок и монито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блок или системный моноблок и монито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блок или системный моноблок и мони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блок или системный моноблок и монито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блок или системный моноблок и мони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блок или системный моноблок и мони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блок или системный моноблок и мони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 не менее 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 не менее 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 не менее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 не менее 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 не менее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 не менее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 не менее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 процессо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 процессо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 процесс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 процессо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 процесс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 процесс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 процесс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гер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 не менее 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 не менее 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 не менее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 не менее 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 не менее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 не менее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 не менее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бай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 не менее 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 не менее 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 не менее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 не менее 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 не менее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 не менее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 не менее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бай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 не менее 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 не менее 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 не менее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 не менее 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 не менее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 не менее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 не менее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онная система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или эквивале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онная система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или эквивален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онная система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или эквивал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онная система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или эквивален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онная система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или эквивал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онная система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или эквивал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онная система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или эквивал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ное программное обеспечение- пакет офисного П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ное программное обеспечение- пакет офисного П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ное программное обеспечение- пакет офисного 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ное программное обеспечение- пакет офисного П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ное программное обеспечение- пакет офисного 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ное программное обеспечение- пакет офисного 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ное программное обеспечение- пакет офисного 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й жесткий дис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й жесткий дис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й жесткий ди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й жесткий дис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й жесткий ди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й жесткий ди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й жесткий ди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-встроен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-встроен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-встрое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-встроенны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-встро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-встрое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-встро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 не более 6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 не более 50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 не более 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 не более 50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 не более 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 не более 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 не более 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.16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 лазерный - для принтера/ многофункционального устройства), разрешение сканирования (для сканера/ многофункционального устройства), цветность (цветной/ черно- белый), максимальный формат, скорость печати/ сканирования, наличие дополнительных модулей и интерфейс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етевой интерфейс, устройства чтения карт памяти и т.д.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- лазерный или струй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- лазерный или струй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- лазерный или струй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- лазерный или струйны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- лазерный или струй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- лазерный или струй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- лазерный или струй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для сканера, МФУ – не менее 6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p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для сканера, МФУ – не менее 6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p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для сканера, МФУ – не менее 6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для сканера, МФУ – не менее 6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p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для сканера, МФУ – не менее 6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для сканера, МФУ – не менее 6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для сканера, МФУ – не менее 6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p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– черно-белый, цветно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– черно-бел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– черно-бел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– черно-белы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– черно-бел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– черно-белый, цвет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– черно-бе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 – А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 – А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 – А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 – А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 – А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 – А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 – А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 не менее 25 страниц в минуту- сканирование не менее 20 страниц в минут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 не менее 25 страниц в минуту- сканирование не менее 20 страниц в минут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 не менее 25 страниц в минуту- сканирование не менее 20 страниц в мину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 не менее 25 страниц в минуту- сканирование не менее 20 страниц в минут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 не менее 25 страниц в минуту- сканирование не менее 20 страниц в мину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 не менее 25 страниц в минуту- сканирование не менее 20 страниц в мину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 не менее 25 страниц в минуту- сканирование не менее 20 страниц в мину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етевого интерфейс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етевого интерфейс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етевого интерфей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етевого интерфейс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етевого интерфей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етевого интерфей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етевого интерфей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 (А4) -20000; принтер-15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 (А4) -20000; принтер-10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 (А4) -20000; принтер-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 (А4) -20000; принтер-10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 (А4) -20000; принтер-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 (А4) -20000; принтер-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 (А4) -20000; принтер-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0.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ура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 (телефон/ смартфон), поддерживаемые стандарты, операционная система, время работы, метод управления (сенсорный/кнопочный), количество SIM- 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 а (одну единицу трафика) в течение всего срока службы, предельная це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риобретаютс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.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,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риобретаютс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 мл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.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е для перевозки 10 человек и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риобретаютс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.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риобретаютс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таю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1.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с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и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, обивочные материал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- кожа натуральная; возможные значения: искусственная кожа, мебель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скусственный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икрофибра)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скусственный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икрофибра)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скусственный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икрофибра)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- кожа натуральная; возможные значения: искусственная кожа, мебель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скусственный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икрофибра)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скусственный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икрофибра)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ный (искусственный) мех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икрофибра)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ный (искусственный) мех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икрофибра)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- ткань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1.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с деревянным каркас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- массив древеси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ценных"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вердолиственных 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ческих)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ес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й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олиственных пород: береза, лиственница, сосна, ел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- массив древеси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ценных"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вердолиственных 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ческих)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ес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й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олиственных пород: береза, лиственница, сосна, ел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ес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й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олиствен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а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венница, сосна, 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- массив древеси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ценных"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вердолиственных 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ческих)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ес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й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олиственных пород: береза, лиственница, сосна, ел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- массив древеси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ценных"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вердолиственных 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ческих)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ес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й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олиственных пород: береза, лиственница, сосна, 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значение - древесина хвойных и мягколиственных пород: береза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венница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на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- кожа натуральная; возможные значения: 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скусственный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икрофибра)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скусственный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икрофибра)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скусственный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икрофибра)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- кожа натуральная; возможные значения: 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скусственный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икрофибра)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скусственный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икрофибра)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искусственная кожа; возможные значе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ный (искусственный) мех, 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икрофибра)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искусственная кожа; возможные значе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ный (искусственный) мех, искусствен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икрофибра)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2.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 не более 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 не более 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 не более 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 не более 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2.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- массив древеси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ценных"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вердолиствен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ческих)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ес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й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олиствен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ес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йных и мягколиственных пор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ес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й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олиствен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- массив древеси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ценных"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вердолиствен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ческих)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ес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й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олиствен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ес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й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олиствен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- массив древеси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ценных"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вердолиствен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ческих)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ес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й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олиствен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06:00Z</dcterms:created>
  <dc:creator>Адм</dc:creator>
  <dc:description/>
  <cp:keywords/>
  <dc:language>en-US</dc:language>
  <cp:lastModifiedBy>Admin</cp:lastModifiedBy>
  <cp:lastPrinted>2016-12-08T18:17:00Z</cp:lastPrinted>
  <dcterms:modified xsi:type="dcterms:W3CDTF">2017-01-09T07:25:00Z</dcterms:modified>
  <cp:revision>20</cp:revision>
  <dc:subject/>
  <dc:title/>
</cp:coreProperties>
</file>